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ENHANCEMENTS IN PFILE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B_CACHE_SI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777216  (OLD VALUE)  =16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0401920 (NEW VALUE)= 420MB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AVA_POOL_SI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331648 (OLD VALUE) =48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971520 (NEW VALUE)= 20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RGE_POOL_SI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88608 (OLD VALUE)= 8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971520 (NEW VALUE)=20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HARED_POOL_SI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886080(OLD VALUE)= 80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0401920 (NEW VALUE)= 420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GA_AGGREGATE_TARGE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165824(OLD VALUE)=24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554432(NEW VALUE)=32 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RT_AREA_SI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536(OLD VALUE)=64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4288(NEW VALUE)=512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MORY TAKEN BY ORACLE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CLE.EXE=164644K(OLD VAL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CLE.EXE=222524K(NEW VAL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G BUFFER SI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2K (UN CHANG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TD BLOCK SIZE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YSTEM CONFIGURATION ( IBM SERVER):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O.S : WINDOWS 2003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HARD DISK: 120 GB (SCSI CABLE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EMORY: 1.5 GB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OCESSOR: P4 3.1GHZ, NO DUAL PROCESSO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6:06:00Z</dcterms:created>
  <dc:creator>Shan</dc:creator>
  <dc:description/>
  <dc:language>en-US</dc:language>
  <cp:lastModifiedBy>Shan</cp:lastModifiedBy>
  <dcterms:modified xsi:type="dcterms:W3CDTF">2005-11-24T06:07:00Z</dcterms:modified>
  <cp:revision>5</cp:revision>
  <dc:subject/>
  <dc:title>ENHANCEMENTS DATABASE;</dc:title>
</cp:coreProperties>
</file>