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852633856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706770330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458113969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854705276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79320951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55651496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73050015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714740225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260120661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653167261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339625219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607824060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524372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833224112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247491372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662201992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256782390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958729725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574006247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195678187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639419334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580114708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272971227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879430534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208764222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72394358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76978807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92396572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2047656705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339832793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800803837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006881010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819467891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138304676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499101178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507359859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486751336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750545010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569421846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622816378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262630904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648892343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866221322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869190252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923102167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830230529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845355612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1225336460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062795727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263083607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039252341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7552503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865056088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49573765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351881323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687119011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523830207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3735661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565533637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15702605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082341777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039226252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107238401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966033560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419530852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111994024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628583881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508432630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515997149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02169419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605213388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2133944814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1302805480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335226895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179874547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1959685736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291886693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20494597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1589899234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717208537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051259678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74494071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997634213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901654178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628395827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2127575759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585162212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1727491375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873355618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1459845166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252907501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273071204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1578095370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473915413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4110559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1534087742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1737805045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733995197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491291031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261416386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393447477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953812834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258760589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882675344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2110651683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207436992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871591056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244995053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1797940483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689774290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356027088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526785727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595751211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1037430885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1649307905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575287804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465870751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612705648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680186453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572299360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868855665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1288221221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291674233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1666574727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29314195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754447761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1041436983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490071307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901915779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1635126551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40297013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1002238734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210426186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89479188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1171897208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1257480955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1985763310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900894392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475165625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962184189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1795641598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931393201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672976122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2020412664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1923408023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238984024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165016334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2079947108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1861204352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1000049502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262738215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400703213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1101627800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1969964149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643281361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322597555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1086820440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713405502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747035687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859026906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914771687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1100837297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1975205583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061670609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606201942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1009487921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1253806487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1715072999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1772242519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1841168238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733730347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1765661062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1999436607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58075036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1608477140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1324202504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536137403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375703007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680285058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1708606211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723154674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9319129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45332045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383713102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43126324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1422536255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264754061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1090573425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1998219892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1229081158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1265319900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67096293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66376907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50069935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1351622422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1232528375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1807385343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1596836116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277349398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1615507090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568653353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1010904629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238107205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