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AOL &amp; SYSTEM ADMINISTRATIO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f the following is not associated with a responsibility?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Menu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Request group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Data group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Password expira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is not a component of a request set?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Stag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Group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Request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Parameter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f the following is the overriding level for profile option values?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Sit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Application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Responsibility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User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ich of the following determines the subdirectory for an executable?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Application nam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Execution method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Subroutin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Execution filename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what is the Token field used? 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Default valu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rofile option valu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Oracle Reports parameter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Value set      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ackage is used for registering tables in ao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720" w:hanging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any three types of Concurrent Manager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How do you submit a concurrent program programmatically from a pl/sql block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what is the library in the TEMPLATE  form that you can modify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what are the type of handlers as per the the aol coding standard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Which package do you use to  programmatically determine the current apps user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Which package &amp; procedure do you use to  programmatically determine a profile option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Which package do you use to  implement query find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Which package&amp; procedure  do you use instead of the forms built in Raise form_trigger_failur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when you define a concurrent program through which form/window do you specify what other programs should not run with the present program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Which package do you use to write the log and out files from concurrent programms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Which library do you code zoom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when will a request group become a request security group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What procedure do you use to show messages from ao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.in which directory do you put the messages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12:00Z</dcterms:created>
  <dc:creator>oracle</dc:creator>
  <dc:description/>
  <dc:language>en-US</dc:language>
  <cp:lastModifiedBy>tushar</cp:lastModifiedBy>
  <dcterms:modified xsi:type="dcterms:W3CDTF">2001-06-18T08:42:00Z</dcterms:modified>
  <cp:revision>12</cp:revision>
  <dc:subject/>
  <dc:title>1</dc:title>
</cp:coreProperties>
</file>