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OL &amp; SYSADMIN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Duration : 2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xplain the steps involved in Report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st  the mandatory arguments required for a PL/SQL procedure to register it with Ap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xplain the steps involved in registering a concurrent request 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hat are the userexits used in a re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Explain the steps to be taken before customizing a form or a re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Where do you place the customized rep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Is a value compulsory for value set field while defining a parameter for a re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ow do preserve the customizations when an Apps upgrade take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How to exclude certain menu entries for specific us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Explain the steps involved in form reg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hat are the different types of fun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How do you restrict a user from accessing a button ( non form function) in the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What is the advantage of Trace o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Explain the advantages of f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What is the advantage of Exami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Explain the profile options and their precedence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How do you submit a request from the pl/sql proced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List out the plls and object groups names  attached to a Template form and explain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Explain the difference between Application and respon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Can we customize a standard Apps men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How do we know the current form name and its version from the front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Expalin the directory structure of Oracle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How do we enable who columns in a form?</w:t>
      </w:r>
    </w:p>
    <w:p>
      <w:pPr>
        <w:pStyle w:val="Normal"/>
        <w:rPr/>
      </w:pPr>
      <w:r>
        <w:rPr/>
        <w:t>24.How do we attach a calender to a text i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What is the Apps equivalent for Set_item_property of forms 4.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Under which program unit do we write code for closing and opening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When you FTP a .fmb file to the server in which mode it should be done? Explain why that mode i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Under which directory in the server the trace file is created when you on the T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3:57:00Z</dcterms:created>
  <dc:creator>A satisfied Microsoft Office User</dc:creator>
  <dc:description/>
  <dc:language>en-US</dc:language>
  <cp:lastModifiedBy>tushar</cp:lastModifiedBy>
  <dcterms:modified xsi:type="dcterms:W3CDTF">2001-08-31T04:09:00Z</dcterms:modified>
  <cp:revision>3</cp:revision>
  <dc:subject/>
  <dc:title>1</dc:title>
</cp:coreProperties>
</file>