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6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2.75pt;margin-top:-36pt;width:152.2pt;height:26.95pt;mso-wrap-style:none;v-text-anchor:middle" type="_x0000_t136">
            <v:path textpathok="t"/>
            <v:textpath on="t" fitshape="t" string="INTERFACE TABLES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52730</wp:posOffset>
                </wp:positionV>
                <wp:extent cx="0" cy="14859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9pt" to="243pt,136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0"/>
          <w:szCs w:val="28"/>
          <w:u w:val="single"/>
        </w:rPr>
        <w:t>General Ledger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36"/>
          <w:szCs w:val="28"/>
          <w:u w:val="single"/>
        </w:rPr>
        <w:t>Account payabl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INTERFACE</w:t>
        <w:tab/>
        <w:tab/>
        <w:tab/>
        <w:tab/>
        <w:t xml:space="preserve">        AP_INTERFACE_CONTR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INTERFACE_CONTROL</w:t>
        <w:tab/>
        <w:tab/>
        <w:t xml:space="preserve">        AP_INTERFACE_REJ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INTERFACE_HISTORY</w:t>
        <w:tab/>
        <w:tab/>
        <w:t xml:space="preserve">        AP_INVOICES_INTERFACE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BUDGET_INTERFACE</w:t>
        <w:tab/>
        <w:tab/>
        <w:t xml:space="preserve">        AP_INVOICE_LINES_INTERFACE</w:t>
      </w:r>
    </w:p>
    <w:p>
      <w:pPr>
        <w:pStyle w:val="Normal"/>
        <w:rPr/>
      </w:pPr>
      <w:r>
        <w:rPr>
          <w:b/>
          <w:sz w:val="28"/>
          <w:szCs w:val="28"/>
        </w:rPr>
        <w:t>GL_DAILY_RATES_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0" cy="14859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pt" to="243pt,11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60020</wp:posOffset>
                </wp:positionV>
                <wp:extent cx="5943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6pt" to="467.95pt,-12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6"/>
          <w:szCs w:val="28"/>
          <w:u w:val="single"/>
        </w:rPr>
        <w:t>Account Receivables</w:t>
      </w:r>
      <w:r>
        <w:rPr>
          <w:i/>
          <w:sz w:val="36"/>
          <w:szCs w:val="28"/>
        </w:rPr>
        <w:tab/>
        <w:tab/>
        <w:tab/>
        <w:tab/>
        <w:tab/>
        <w:tab/>
      </w:r>
      <w:r>
        <w:rPr>
          <w:i/>
          <w:sz w:val="36"/>
          <w:szCs w:val="28"/>
          <w:u w:val="single"/>
        </w:rPr>
        <w:t>Fixed Assets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PAYMENTS_INTERFACE_ALL</w:t>
        <w:tab/>
        <w:tab/>
        <w:t>FA_BUDGET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TAX_INTERFACE</w:t>
        <w:tab/>
        <w:tab/>
        <w:tab/>
        <w:tab/>
        <w:tab/>
        <w:t>FA_INV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Z_PARTY_INTERFACE</w:t>
        <w:tab/>
        <w:tab/>
        <w:tab/>
        <w:t>FA_PRODUCTION_ INTERFACE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5715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87.95pt,1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HZ_PARTY_ INTERFACE_ERRORS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0" cy="1028700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9pt" to="288pt,81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RA_CUSTOMER_ INTERFACE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_ INTERFACE_DISTRIBUTION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_ INTERFACE_ERROR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_INTERFACE_LINE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_ INTERFACE_SALESCREDITS_ALL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9436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67.95pt,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28"/>
          <w:u w:val="single"/>
        </w:rPr>
      </w:pPr>
      <w:r>
        <w:rPr>
          <w:i/>
          <w:sz w:val="36"/>
          <w:szCs w:val="28"/>
          <w:u w:val="single"/>
        </w:rPr>
        <w:t xml:space="preserve">PURCHASING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DISTRIBUTIONS_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HEADER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LINES_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INTERFACE_ERR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REQUISITIONS_ INTERFACE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REQ_DIST_ INTERFACE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_RESCHEDULE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CV_HEADERS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CV_LOTS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CV_SERIALS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CV_TRANSACTIONS_ INTERF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TAB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SETS_OF_BOOKS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GL_JE_HEADERS</w:t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GL_JE_LINES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JE_BATCHES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JE_SOURCES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GL_BUDGETS</w:t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GL_BUDGET_BATCHES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BUDGET_TYPES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_SETS_OF_BOOKS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AE_HEADER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AE_LINE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CHECKS_ALL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HOLDS_ALL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BATCH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TER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TAX_CODE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INVOICE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INVOICE_PAYMENT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_INVOICE_PREPAY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STATEMENT_HEAD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STATEMENT_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_CUST_RECEIPTS_METHO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_CUSTOMER_TAX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CASH_RECEIPT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CASH_RECEIPT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INTERIM_CASH_RECEIPT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INTERIM_CASH_REPT_LINE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RECEIVABLES_APPLICATIONS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_CASH_RECEIPT_HISTORY_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</w:t>
      </w:r>
    </w:p>
    <w:p>
      <w:pPr>
        <w:pStyle w:val="Normal"/>
        <w:rPr/>
      </w:pPr>
      <w:r>
        <w:rPr>
          <w:b/>
          <w:sz w:val="28"/>
          <w:szCs w:val="28"/>
        </w:rPr>
        <w:t>FSG</w:t>
        <w:tab/>
        <w:tab/>
        <w:tab/>
        <w:tab/>
        <w:t>- REPORT DETAIL LISTING</w:t>
      </w:r>
    </w:p>
    <w:p>
      <w:pPr>
        <w:pStyle w:val="Normal"/>
        <w:rPr/>
      </w:pPr>
      <w:r>
        <w:rPr>
          <w:b/>
          <w:sz w:val="28"/>
          <w:szCs w:val="28"/>
        </w:rPr>
        <w:t xml:space="preserve">JOURNALS </w:t>
        <w:tab/>
        <w:tab/>
        <w:t>– DETAILS REPORT</w:t>
      </w:r>
    </w:p>
    <w:p>
      <w:pPr>
        <w:pStyle w:val="Normal"/>
        <w:rPr/>
      </w:pPr>
      <w:r>
        <w:rPr>
          <w:b/>
          <w:sz w:val="28"/>
          <w:szCs w:val="28"/>
        </w:rPr>
        <w:t xml:space="preserve">TRAIL BALANCE </w:t>
        <w:tab/>
        <w:t>– DETAIL</w:t>
      </w:r>
    </w:p>
    <w:p>
      <w:pPr>
        <w:pStyle w:val="Normal"/>
        <w:rPr/>
      </w:pPr>
      <w:r>
        <w:rPr>
          <w:b/>
          <w:sz w:val="28"/>
          <w:szCs w:val="28"/>
        </w:rPr>
        <w:t xml:space="preserve">TRAIL BALANCE </w:t>
        <w:tab/>
        <w:t>– BUDGET</w:t>
      </w:r>
    </w:p>
    <w:p>
      <w:pPr>
        <w:pStyle w:val="Normal"/>
        <w:rPr/>
      </w:pPr>
      <w:r>
        <w:rPr>
          <w:b/>
          <w:sz w:val="28"/>
          <w:szCs w:val="28"/>
        </w:rPr>
        <w:t xml:space="preserve">TRAIL BALANCE </w:t>
        <w:tab/>
        <w:t>– TRANSLATION</w:t>
      </w:r>
    </w:p>
    <w:p>
      <w:pPr>
        <w:pStyle w:val="Normal"/>
        <w:rPr/>
      </w:pPr>
      <w:r>
        <w:rPr>
          <w:b/>
          <w:sz w:val="28"/>
          <w:szCs w:val="28"/>
        </w:rPr>
        <w:t>BUDGET</w:t>
        <w:tab/>
        <w:tab/>
        <w:tab/>
        <w:t>- HIERARCHY LISTING</w:t>
      </w:r>
    </w:p>
    <w:p>
      <w:pPr>
        <w:pStyle w:val="Normal"/>
        <w:rPr/>
      </w:pPr>
      <w:r>
        <w:rPr>
          <w:b/>
          <w:sz w:val="28"/>
          <w:szCs w:val="28"/>
        </w:rPr>
        <w:t>BUDGET</w:t>
        <w:tab/>
        <w:tab/>
        <w:tab/>
        <w:t>- MASTER/DETAIL</w:t>
      </w:r>
    </w:p>
    <w:p>
      <w:pPr>
        <w:pStyle w:val="Normal"/>
        <w:rPr/>
      </w:pPr>
      <w:r>
        <w:rPr>
          <w:b/>
          <w:sz w:val="28"/>
          <w:szCs w:val="28"/>
        </w:rPr>
        <w:t xml:space="preserve">BUDGET </w:t>
        <w:tab/>
        <w:tab/>
        <w:tab/>
        <w:t>- SUMMARY/DETAI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T OF ACCOUNT -DETAIL LISTING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KEY FLEX FIELD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eral Ledg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ounting Flex Fiel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ount Receivable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es Tax Location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erritory Flex Field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xed Asse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sset key Flex Field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tegory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cation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man Resource Management Syste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Grade Flex Field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 Flex Field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Job Flex Field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sition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sonal Analysis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ft Coded Key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ntor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ount Alias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 Catalog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 Categori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ales Order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ck Loc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stem Ite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y Rol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nk Details Key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t allocation Flex Fiel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ople group Flex Fiel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acle Purchasing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count Payable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h Managemen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No Key Flex Field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36"/>
      </w:rPr>
    </w:pPr>
    <w:r>
      <w:rPr>
        <w:b/>
        <w:i/>
        <w:sz w:val="36"/>
      </w:rPr>
      <w:t>INDUR GUY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9:07:00Z</dcterms:created>
  <dc:creator>Karunaker</dc:creator>
  <dc:description/>
  <dc:language>en-US</dc:language>
  <cp:lastModifiedBy>Karunaker</cp:lastModifiedBy>
  <dcterms:modified xsi:type="dcterms:W3CDTF">2004-08-09T14:27:00Z</dcterms:modified>
  <cp:revision>18</cp:revision>
  <dc:subject/>
  <dc:title>INTERFACE TABLES</dc:title>
</cp:coreProperties>
</file>