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IS ITEM STATUS? NAME THE RELATED T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STEPS OF ASSIGNING ITEMS TO AN ORGANIZ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TABLE SUBINVENTORY RELATED INFORMATION FOR ITEM IS STO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EREQUISITE SET UPS FOR INTERORGANIZATION TRANSA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TO DEFINE INTERORGANIZATION TRANSACTION CHARGES AND WHAT ARE THE DIFFERENT OP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TOCK LOCATORS AND HOW TO DEFINE THEM? NAME THE TABLES WHERE THE STOCK LOCATOR INFORMATION IS STORED. AT LEAST TW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UNIT OF MEASURE CLASSES? GIVE ATLEAST TWO EXAMPLES. NAME THE UNDERLYING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EREQUISITE FOR DIFINING UNIT OF MEAS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TABLES THE TRANSACTION DETAILS STORED? ATLEAST TW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CENTRALIZED AND DECENTRALIZED LEVEL OF CONTROL OF ITEM ATTRIBUT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LL  STATUS ATTRIBU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FFERENTIATE BETWEEN INTRA &amp; INTER UOM  CLASS  CONVERSION WITH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UOM MAINTAINED AT MASTER LEVEL OR ORGANIZATION LEVEL OR BO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TION THE INTERFACE TABLES FOR ITEM OPEN INTERFACE AND OPEN TRANSACTION INTERFACE AND ALSO THEIR RESPECTIVE PRODUCTION T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LEAST FIVE REPORTS IN ORACLE INVENTORY RELATED TO TRANSACTION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REREQUSITES FOR COSTING TRANSAC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IS THE TABLE FOR STORING ORGANIZATION INFORM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TO GET THE ON HAND QUANTITY OF AN ITEM  ACROSS ALL ORGANIZATIONS? NAME THE UNDERLYING T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STANDARD COST UPD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TION THE NAVIGATIONAL STEPS FOR ABC ANALYSI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9:26:00Z</dcterms:created>
  <dc:creator>Solix</dc:creator>
  <dc:description/>
  <dc:language>en-US</dc:language>
  <cp:lastModifiedBy>Solix</cp:lastModifiedBy>
  <dcterms:modified xsi:type="dcterms:W3CDTF">2001-07-23T09:26:00Z</dcterms:modified>
  <cp:revision>2</cp:revision>
  <dc:subject/>
  <dc:title>1</dc:title>
</cp:coreProperties>
</file>