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PLICATION OBJECT LIBRARY (AOL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. Tick the types that can be selected for the value sets declared for getting the parameter in reports?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A. SEGMENT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B. PROFILE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C. SQL Statement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D. CURRENT TIME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E. CURRENT DATE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F. CONSTANT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Al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What profile(from user_profile) option is user for getting Set of Books Id?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GL_SET_OF_BKS_ID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3. Tick the different report format types available in Apps Reports?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A. HTML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B. PDF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C. RDF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D. TEXT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E. BITMAP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F. POSTSCRIPT</w:t>
      </w:r>
    </w:p>
    <w:p>
      <w:pPr>
        <w:pStyle w:val="Normal"/>
        <w:ind w:left="0" w:hanging="0"/>
        <w:jc w:val="both"/>
        <w:rPr/>
      </w:pPr>
      <w:r>
        <w:rPr>
          <w:rFonts w:cs="Garamond" w:ascii="Garamond" w:hAnsi="Garamond"/>
        </w:rPr>
        <w:t>Answer: A, B, D, F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 SPAWNED execution method is used for what types?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Pro*C and C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. Which package is used for registering table into apps.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AD_DD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6. Folders can be attached at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. USE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. RESPONSIBILIT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. ANY OF THE ABOV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D. NON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C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7. To define descriptive flexfield, which package is called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FND_DESCR_FLEX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8. Can we exclude any specific function from a menu, if yes where is it done?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yes, and it is done at responsibility definition form and at function and menu exclusion alternate region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9. Registration of key and descriptive flexfield is done in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. AOL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. SYSTEM ADMIN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. GL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. ANY MODULE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0. Which table is associated with report paramenters assigment?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FND_DESCR_FLEX_COL_USAGE_V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1. What is not the compulsory PLL file required on the client side for Apps forms customization?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PPCO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FNDSQF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USTOM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NDCONC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2. In which table are the menus stored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. FND_MENUS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. FND_MENU_ENTRIES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. BOTH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C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3. What is a non-form function</w:t>
      </w:r>
    </w:p>
    <w:p>
      <w:pPr>
        <w:pStyle w:val="Normal"/>
        <w:ind w:left="0" w:hanging="0"/>
        <w:jc w:val="both"/>
        <w:rPr/>
      </w:pPr>
      <w:r>
        <w:rPr>
          <w:rFonts w:cs="Garamond" w:ascii="Garamond" w:hAnsi="Garamond"/>
        </w:rPr>
        <w:t>Answer: A Non-Form Function (Subfunction) is a subset of a form's functionality. subfunctions are frequently associated with buttons or other graghical elements on the form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4. What is the property class of a pop list if it is associated with alternative regions.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LIST_REGION_CONTRO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5. In apps convention what is used in place of open_form()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FND_FUNCTION.EXECUT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6. What is ROOT_WINDOW?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The ROOT_WINDOW is a special Oracle Forms window that behaves differently from other windows. ROOT_WINDOW interferes with the proper functioning of the toolbar and other standard Oracle Applications objects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7. What is Non-modal window?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A non-modal window (a regular window) allows the user to interact with any other window, as well as the toolbar and the menu. Non-modal windows are used for the display of most application entitie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8. What type of indicator is preferred with multi-record blocks?</w:t>
      </w:r>
    </w:p>
    <w:p>
      <w:pPr>
        <w:pStyle w:val="Normal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. Current record indicator</w:t>
      </w:r>
    </w:p>
    <w:p>
      <w:pPr>
        <w:pStyle w:val="Normal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. Drill down indicator</w:t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swer: B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1:06:00Z</dcterms:created>
  <dc:creator>oracle</dc:creator>
  <dc:description/>
  <dc:language>en-US</dc:language>
  <cp:lastModifiedBy>oracle</cp:lastModifiedBy>
  <dcterms:modified xsi:type="dcterms:W3CDTF">2001-06-11T05:09:00Z</dcterms:modified>
  <cp:revision>8</cp:revision>
  <dc:subject/>
  <dc:title>APPLICATION OBJECT LIBRARY (AOL)</dc:title>
</cp:coreProperties>
</file>